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87311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80676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9677177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797034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3958970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0457746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